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he Seeing</w:t>
      </w:r>
    </w:p>
    <w:p>
      <w:pPr>
        <w:pStyle w:val="Normal"/>
        <w:rPr/>
      </w:pPr>
      <w:r>
        <w:rPr>
          <w:sz w:val="16"/>
        </w:rPr>
        <w:t xml:space="preserve">James Woods on </w:t>
      </w:r>
      <w:r>
        <w:rPr>
          <w:i/>
          <w:iCs/>
          <w:sz w:val="16"/>
        </w:rPr>
        <w:t>Blindness</w:t>
      </w:r>
      <w:r>
        <w:rPr>
          <w:sz w:val="16"/>
        </w:rPr>
        <w:t xml:space="preserve"> by Jose Saramajo, </w:t>
      </w:r>
      <w:r>
        <w:rPr>
          <w:i/>
          <w:iCs/>
          <w:sz w:val="16"/>
        </w:rPr>
        <w:t>The New Republic</w:t>
      </w:r>
      <w:r>
        <w:rPr>
          <w:sz w:val="16"/>
        </w:rPr>
        <w:t>, November 1998</w:t>
      </w:r>
    </w:p>
    <w:p>
      <w:pPr>
        <w:pStyle w:val="NormalWeb"/>
        <w:rPr>
          <w:rFonts w:ascii="Times New Roman" w:hAnsi="Times New Roman" w:cs="Times New Roman"/>
          <w:b/>
          <w:b/>
          <w:bCs/>
          <w:sz w:val="20"/>
        </w:rPr>
      </w:pPr>
      <w:r>
        <w:rPr>
          <w:rFonts w:cs="Times New Roman" w:ascii="Times New Roman" w:hAnsi="Times New Roman"/>
          <w:b/>
          <w:bCs/>
          <w:sz w:val="20"/>
        </w:rPr>
      </w:r>
    </w:p>
    <w:p>
      <w:pPr>
        <w:pStyle w:val="NormalWeb"/>
        <w:rPr/>
      </w:pPr>
      <w:r>
        <w:rPr>
          <w:rFonts w:cs="Times New Roman" w:ascii="Times New Roman" w:hAnsi="Times New Roman"/>
          <w:sz w:val="20"/>
        </w:rPr>
        <w:t xml:space="preserve">In </w:t>
      </w:r>
      <w:r>
        <w:rPr>
          <w:rFonts w:cs="Times New Roman" w:ascii="Times New Roman" w:hAnsi="Times New Roman"/>
          <w:i/>
          <w:iCs/>
          <w:sz w:val="20"/>
        </w:rPr>
        <w:t>If It Die</w:t>
      </w:r>
      <w:r>
        <w:rPr>
          <w:rFonts w:cs="Times New Roman" w:ascii="Times New Roman" w:hAnsi="Times New Roman"/>
          <w:sz w:val="20"/>
        </w:rPr>
        <w:t xml:space="preserve">, his account of his childhood, Andre Gide writes of hearing that Mouton, a little friend from Luxembourg, was going blind. The young Gide went to his room and wept: "For several days I would keep my eyes shut for long periods and move around without opening them, attempting to feel what Mouton must have been feeling." This resonant suggestion might serve for us as a whisper to awaken not only </w:t>
      </w:r>
      <w:r>
        <w:rPr>
          <w:rFonts w:cs="Times New Roman" w:ascii="Times New Roman" w:hAnsi="Times New Roman"/>
          <w:i/>
          <w:iCs/>
          <w:sz w:val="20"/>
        </w:rPr>
        <w:t>Blindness</w:t>
      </w:r>
      <w:r>
        <w:rPr>
          <w:rFonts w:cs="Times New Roman" w:ascii="Times New Roman" w:hAnsi="Times New Roman"/>
          <w:sz w:val="20"/>
        </w:rPr>
        <w:t xml:space="preserve">, Jose Saramago's new novel, but his entire body of work. For within Gide's little crystal of anecdote, different meanings move: the boy with his eyes fiercely shut is trying to join in sympathetic concord with another human, and this could be an emblem not only of necessary human ethics, but also of the task of the novelist, who must concentrate artistically on the distribution of sympathy. </w:t>
      </w:r>
    </w:p>
    <w:p>
      <w:pPr>
        <w:pStyle w:val="NormalWeb"/>
        <w:rPr>
          <w:rFonts w:ascii="Times New Roman" w:hAnsi="Times New Roman" w:cs="Times New Roman"/>
          <w:sz w:val="20"/>
        </w:rPr>
      </w:pPr>
      <w:r>
        <w:rPr>
          <w:rFonts w:cs="Times New Roman" w:ascii="Times New Roman" w:hAnsi="Times New Roman"/>
          <w:sz w:val="20"/>
        </w:rPr>
        <w:t xml:space="preserve">Yet if Gide links himself with Mouton, he also dissolves himself in the process. It is the paradox of all imaginative identification. And this paradox is intensified, in Gide's case, by the act of closing one's eyes, because in doing so we lose our visible relations with the rest of life. When we close our eyes--it is the little nightly crisis of sleep--we darkly falter, in the gloom of self-cancellation: perhaps we no longer exist? Being ourselves involves seeing ourselves; and yet seeing ourselves, curiously, is not about looking inward but about looking outward, at others. It is seeing others that makes us visible to ourselves, that reminds us that we exist. Although imaginative identification with others threatens to dissolve oneself, it also constitutes oneself. </w:t>
      </w:r>
    </w:p>
    <w:p>
      <w:pPr>
        <w:pStyle w:val="NormalWeb"/>
        <w:rPr/>
      </w:pPr>
      <w:r>
        <w:rPr>
          <w:rFonts w:cs="Times New Roman" w:ascii="Times New Roman" w:hAnsi="Times New Roman"/>
          <w:sz w:val="20"/>
        </w:rPr>
        <w:t xml:space="preserve">The shadowiness of the self is Saramago's great theme, which he partly inherits from the poetry of Fernando Pessoa, his Portuguese predecessor, the Pessoa whom Saramago quotes at the beginning of his great novel </w:t>
      </w:r>
      <w:r>
        <w:rPr>
          <w:rFonts w:cs="Times New Roman" w:ascii="Times New Roman" w:hAnsi="Times New Roman"/>
          <w:i/>
          <w:iCs/>
          <w:sz w:val="20"/>
        </w:rPr>
        <w:t>The Year of the Death of Ricardo Reis</w:t>
      </w:r>
      <w:r>
        <w:rPr>
          <w:rFonts w:cs="Times New Roman" w:ascii="Times New Roman" w:hAnsi="Times New Roman"/>
          <w:sz w:val="20"/>
        </w:rPr>
        <w:t xml:space="preserve">, which appeared in 1984: "If they tell me that it is absurd to speak thus of someone who never existed, I should reply that I have no proof that Lisbon ever existed, or I who am writing, or any other thing wherever it might be." His new novel, which is an allegorical fantasy in which an entire people is struck by an epidemic of blindness, merely allegorizes what is already symbolic in the rest of Saramago's work. </w:t>
      </w:r>
    </w:p>
    <w:p>
      <w:pPr>
        <w:pStyle w:val="NormalWeb"/>
        <w:rPr>
          <w:rFonts w:ascii="Times New Roman" w:hAnsi="Times New Roman" w:cs="Times New Roman"/>
          <w:sz w:val="20"/>
        </w:rPr>
      </w:pPr>
      <w:r>
        <w:rPr>
          <w:rFonts w:cs="Times New Roman" w:ascii="Times New Roman" w:hAnsi="Times New Roman"/>
          <w:sz w:val="20"/>
        </w:rPr>
        <w:t xml:space="preserve">In an unnamed country, citizens are suddenly afflicted by loss of sight. Quickly, society begins to break down: there is no electricity or running water, no food beyond that which can be scavenged, no law beyond the simple throbbing of need. We follow a small group of unfortunates, led by a doctor (an ophthalmologist, in the days when he had eyesight) and his wife, who has miraculously not lost her sight and appears to be the only sighted person in the land. In the streets, the blind crawl on all fours and defecate anywhere. It is not just the contingency of institutions that is exposed, but the contingency of verification: the blind "go around like ghosts, this must be what it means to be a ghost, being certain that life exists, because your four senses say so, and yet unable to see it." </w:t>
      </w:r>
    </w:p>
    <w:p>
      <w:pPr>
        <w:pStyle w:val="NormalWeb"/>
        <w:rPr/>
      </w:pPr>
      <w:r>
        <w:rPr>
          <w:rFonts w:cs="Times New Roman" w:ascii="Times New Roman" w:hAnsi="Times New Roman"/>
          <w:sz w:val="20"/>
        </w:rPr>
        <w:t xml:space="preserve">Pressed into precis, the story sounds primitive, or merely conceptual; but it lives in the spread of its particulars, and in the conviction of its allegory. </w:t>
      </w:r>
      <w:r>
        <w:rPr>
          <w:rFonts w:cs="Times New Roman" w:ascii="Times New Roman" w:hAnsi="Times New Roman"/>
          <w:i/>
          <w:iCs/>
          <w:sz w:val="20"/>
        </w:rPr>
        <w:t>The Inferno</w:t>
      </w:r>
      <w:r>
        <w:rPr>
          <w:rFonts w:cs="Times New Roman" w:ascii="Times New Roman" w:hAnsi="Times New Roman"/>
          <w:sz w:val="20"/>
        </w:rPr>
        <w:t xml:space="preserve"> and </w:t>
      </w:r>
      <w:r>
        <w:rPr>
          <w:rFonts w:cs="Times New Roman" w:ascii="Times New Roman" w:hAnsi="Times New Roman"/>
          <w:i/>
          <w:iCs/>
          <w:sz w:val="20"/>
        </w:rPr>
        <w:t>The Plague</w:t>
      </w:r>
      <w:r>
        <w:rPr>
          <w:rFonts w:cs="Times New Roman" w:ascii="Times New Roman" w:hAnsi="Times New Roman"/>
          <w:sz w:val="20"/>
        </w:rPr>
        <w:t xml:space="preserve"> are obvious models for this fall into hell. Reviewing Saramago's novel </w:t>
      </w:r>
      <w:r>
        <w:rPr>
          <w:rFonts w:cs="Times New Roman" w:ascii="Times New Roman" w:hAnsi="Times New Roman"/>
          <w:i/>
          <w:iCs/>
          <w:sz w:val="20"/>
        </w:rPr>
        <w:t>Baltasar and Blimunda</w:t>
      </w:r>
      <w:r>
        <w:rPr>
          <w:rFonts w:cs="Times New Roman" w:ascii="Times New Roman" w:hAnsi="Times New Roman"/>
          <w:sz w:val="20"/>
        </w:rPr>
        <w:t xml:space="preserve"> in 1987, Irving Howe wrote that "I think I hear in his prose echoes of Enlightenment sensibility, caustic and shrewd." Yet Saramago, in his skepticism and in his healthy, delightfully literal approach toward the supernatural and the fantastic, more recalls the Greeks--both Greek tragedy and Greek satire. </w:t>
      </w:r>
    </w:p>
    <w:p>
      <w:pPr>
        <w:pStyle w:val="NormalWeb"/>
        <w:rPr/>
      </w:pPr>
      <w:r>
        <w:rPr>
          <w:rFonts w:cs="Times New Roman" w:ascii="Times New Roman" w:hAnsi="Times New Roman"/>
          <w:sz w:val="20"/>
        </w:rPr>
        <w:t xml:space="preserve">In Lucian's </w:t>
      </w:r>
      <w:r>
        <w:rPr>
          <w:rFonts w:cs="Times New Roman" w:ascii="Times New Roman" w:hAnsi="Times New Roman"/>
          <w:i/>
          <w:iCs/>
          <w:sz w:val="20"/>
        </w:rPr>
        <w:t>Menippus</w:t>
      </w:r>
      <w:r>
        <w:rPr>
          <w:rFonts w:cs="Times New Roman" w:ascii="Times New Roman" w:hAnsi="Times New Roman"/>
          <w:sz w:val="20"/>
        </w:rPr>
        <w:t xml:space="preserve">, for instance, the hero descends into Hades to find that death has undone all the fragile hierarchies of life: Philip of Macedon is stitching sandals to earn money, Xerxes is begging, and so on. But Lucian's lesson is made earlier, when Menippus tells us that on earth things have already become sadly inverted: "On observation I found people practicing the very opposite of what they preached. I saw those who advocated despising money clinging to it tooth and nail ... and those who would have us reject fame doing and saying everything for just that, and again pretty well all of them speaking out against pleasure, but in private clinging to it alone." In this light, Hades corrects the sad inversions of the world by reinverting them. </w:t>
      </w:r>
    </w:p>
    <w:p>
      <w:pPr>
        <w:pStyle w:val="NormalWeb"/>
        <w:rPr/>
      </w:pPr>
      <w:r>
        <w:rPr>
          <w:rFonts w:cs="Times New Roman" w:ascii="Times New Roman" w:hAnsi="Times New Roman"/>
          <w:sz w:val="20"/>
        </w:rPr>
        <w:t xml:space="preserve">Thomas More, who translated Lucian from Greek into Latin, borrowed this idea for his beautifully literal and logical satire </w:t>
      </w:r>
      <w:r>
        <w:rPr>
          <w:rFonts w:cs="Times New Roman" w:ascii="Times New Roman" w:hAnsi="Times New Roman"/>
          <w:i/>
          <w:iCs/>
          <w:sz w:val="20"/>
        </w:rPr>
        <w:t>Utopia</w:t>
      </w:r>
      <w:r>
        <w:rPr>
          <w:rFonts w:cs="Times New Roman" w:ascii="Times New Roman" w:hAnsi="Times New Roman"/>
          <w:sz w:val="20"/>
        </w:rPr>
        <w:t xml:space="preserve">. The island of Utopia does not represent the ideal society so much as a comic one--it is the comic inversion of the uncomic inversion of rectitude that we practice in life. More did not intend us to live in Utopia, but to be logically mocked by it. (The Shakespearean Fool is a near-equivalent of this mode.) Saramago has said that "I cannot save anything but what I can do is write about what I think and feel and the anguish of seeing a world that could already have resolved a large portion of its humanitarian problems, but which not only has not solved any, but which, in fact, aggravates many of them.... The Romans used to say that man is the wolf of mankind. What would they say were they alive today?" Saramago is a Communist, even now, but he has something in common with the implicit communitarianism of Lucian and More. </w:t>
      </w:r>
    </w:p>
    <w:p>
      <w:pPr>
        <w:pStyle w:val="NormalWeb"/>
        <w:rPr/>
      </w:pPr>
      <w:r>
        <w:rPr>
          <w:rFonts w:cs="Times New Roman" w:ascii="Times New Roman" w:hAnsi="Times New Roman"/>
          <w:sz w:val="20"/>
        </w:rPr>
        <w:t xml:space="preserve">And he has something in common, too, with the ancient idea of magical inversion. In his novel </w:t>
      </w:r>
      <w:r>
        <w:rPr>
          <w:rFonts w:cs="Times New Roman" w:ascii="Times New Roman" w:hAnsi="Times New Roman"/>
          <w:i/>
          <w:iCs/>
          <w:sz w:val="20"/>
        </w:rPr>
        <w:t>The History of the Siege of Lisbon</w:t>
      </w:r>
      <w:r>
        <w:rPr>
          <w:rFonts w:cs="Times New Roman" w:ascii="Times New Roman" w:hAnsi="Times New Roman"/>
          <w:sz w:val="20"/>
        </w:rPr>
        <w:t xml:space="preserve"> (1989), a proofreader decides to insert the word "not" into a history of Portugal that he is checking. Suddenly, the history book asserts, against the evidence, that the crusaders did not help the Portuguese to conquer Lisbon in the twelfth century. This apparently tiny inversion causes havoc with Portugal's official sense of itself, and it allows Saramago to unwind an exquisitely sly satire on the contingency of national history. </w:t>
      </w:r>
    </w:p>
    <w:p>
      <w:pPr>
        <w:pStyle w:val="NormalWeb"/>
        <w:rPr/>
      </w:pPr>
      <w:r>
        <w:rPr>
          <w:rFonts w:cs="Times New Roman" w:ascii="Times New Roman" w:hAnsi="Times New Roman"/>
          <w:sz w:val="20"/>
        </w:rPr>
        <w:t xml:space="preserve">Likewise, in his greatest book, </w:t>
      </w:r>
      <w:r>
        <w:rPr>
          <w:rFonts w:cs="Times New Roman" w:ascii="Times New Roman" w:hAnsi="Times New Roman"/>
          <w:i/>
          <w:iCs/>
          <w:sz w:val="20"/>
        </w:rPr>
        <w:t>The Gospel According to Jesus Christ</w:t>
      </w:r>
      <w:r>
        <w:rPr>
          <w:rFonts w:cs="Times New Roman" w:ascii="Times New Roman" w:hAnsi="Times New Roman"/>
          <w:sz w:val="20"/>
        </w:rPr>
        <w:t xml:space="preserve">, which appeared in 1991, Saramago secularizes the Gospel narrative with the simplest inversions. In this book God is fallible, and Jesus is not the son of God but the son of Joseph. Thus every time Jesus uses the word "Father," a little spark of blasphemy is struck. When Jesus is told by God how much suffering and bloodshed will flow in history as a result of his crucifixion, he tries to abdicate his duty: "Father, take from me this cup." As he dies on the cross, he inverts Jesus's penultimate words, "Father, forgive them, for they know not what they do," and cries out "Men, forgive Him, for He knows not what he has done." </w:t>
      </w:r>
    </w:p>
    <w:p>
      <w:pPr>
        <w:pStyle w:val="NormalWeb"/>
        <w:rPr/>
      </w:pPr>
      <w:r>
        <w:rPr>
          <w:rFonts w:cs="Times New Roman" w:ascii="Times New Roman" w:hAnsi="Times New Roman"/>
          <w:sz w:val="20"/>
        </w:rPr>
        <w:t xml:space="preserve">In </w:t>
      </w:r>
      <w:r>
        <w:rPr>
          <w:rFonts w:cs="Times New Roman" w:ascii="Times New Roman" w:hAnsi="Times New Roman"/>
          <w:i/>
          <w:iCs/>
          <w:sz w:val="20"/>
        </w:rPr>
        <w:t>Blindness</w:t>
      </w:r>
      <w:r>
        <w:rPr>
          <w:rFonts w:cs="Times New Roman" w:ascii="Times New Roman" w:hAnsi="Times New Roman"/>
          <w:sz w:val="20"/>
        </w:rPr>
        <w:t xml:space="preserve">, similarly, so great are the horrors witnessed by the doctor's sighted wife that the simple privilege of sight over blindness begins to seem the worst privilege, begins to seem its inversion. Sight "had exposed her to greater horror than she could ever have imagined, it had convinced her that she would rather be blind, nothing else." In the country of the suddenly blind, the one-eyed man is not, in fact, king. He is the slave of all the blind, and the most unhappy one of all, because he sees their degradation. </w:t>
      </w:r>
    </w:p>
    <w:p>
      <w:pPr>
        <w:pStyle w:val="NormalWeb"/>
        <w:rPr>
          <w:rFonts w:ascii="Times New Roman" w:hAnsi="Times New Roman" w:cs="Times New Roman"/>
          <w:sz w:val="20"/>
        </w:rPr>
      </w:pPr>
      <w:r>
        <w:rPr>
          <w:rFonts w:cs="Times New Roman" w:ascii="Times New Roman" w:hAnsi="Times New Roman"/>
          <w:sz w:val="20"/>
        </w:rPr>
        <w:t xml:space="preserve">Yet Saramago is most like the Greeks--and like their Renaissance heirs, such as Montaigne-- in the manner in which he keeps in balance both skepticism and realism, or uncertainty and health. Indeed, he is a kind of Pyrrhonist in reverse, who wriggles through a skeptical tunnel only to emerge into a climate of truth, a climate slightly thinned and rarified of certainty, but still certainly extant. His work plays with, but ethically thickens, Pessoa's hallucinatory sense of reality. It might be said that Saramago is epistemologically skeptical (he uses his fiction to knock away at our foundations) but metaphysically faithful. </w:t>
      </w:r>
    </w:p>
    <w:p>
      <w:pPr>
        <w:pStyle w:val="NormalWeb"/>
        <w:rPr/>
      </w:pPr>
      <w:r>
        <w:rPr>
          <w:rFonts w:cs="Times New Roman" w:ascii="Times New Roman" w:hAnsi="Times New Roman"/>
          <w:sz w:val="20"/>
        </w:rPr>
        <w:t xml:space="preserve">If Saramago is skeptical about foundations, it is because he is skeptical of these foundations, not all foundations. This paradox can be tasted in an apparently small technical triumph, from which, in fact, the deepest concerns of his fiction flow. This is his use of what Barthes called "the reference code," whereby a writer confidently refers to the general consensus by means of such locutions as "as is usual" or "as everyone knows" or "as people always do in such circumstances." Showing his roots in the </w:t>
      </w:r>
      <w:r>
        <w:rPr>
          <w:rFonts w:cs="Times New Roman" w:ascii="Times New Roman" w:hAnsi="Times New Roman"/>
          <w:i/>
          <w:iCs/>
          <w:sz w:val="20"/>
        </w:rPr>
        <w:t>nouveau roman</w:t>
      </w:r>
      <w:r>
        <w:rPr>
          <w:rFonts w:cs="Times New Roman" w:ascii="Times New Roman" w:hAnsi="Times New Roman"/>
          <w:sz w:val="20"/>
        </w:rPr>
        <w:t xml:space="preserve">, Barthes wanted to finger it as the spoiled child of nineteenth-century realism (such realism being the enemy of the </w:t>
      </w:r>
      <w:r>
        <w:rPr>
          <w:rFonts w:cs="Times New Roman" w:ascii="Times New Roman" w:hAnsi="Times New Roman"/>
          <w:i/>
          <w:iCs/>
          <w:sz w:val="20"/>
        </w:rPr>
        <w:t>nouveau romanciers</w:t>
      </w:r>
      <w:r>
        <w:rPr>
          <w:rFonts w:cs="Times New Roman" w:ascii="Times New Roman" w:hAnsi="Times New Roman"/>
          <w:sz w:val="20"/>
        </w:rPr>
        <w:t xml:space="preserve">). Yet this realism has always existed in imaginative writing. Tolstoy, when he used it with the greatest beauty and simplicity, was merely being Homeric. When Ivan Ilyich's colleagues hear of his death, Tolstoy writes that "the mere fact of the death of an intimate associate aroused, as is usual, in all who heard of it a complacent feeling that `it is he who is dead, and not I.'" </w:t>
      </w:r>
    </w:p>
    <w:p>
      <w:pPr>
        <w:pStyle w:val="NormalWeb"/>
        <w:rPr>
          <w:rFonts w:ascii="Times New Roman" w:hAnsi="Times New Roman" w:cs="Times New Roman"/>
          <w:sz w:val="20"/>
        </w:rPr>
      </w:pPr>
      <w:r>
        <w:rPr>
          <w:rFonts w:cs="Times New Roman" w:ascii="Times New Roman" w:hAnsi="Times New Roman"/>
          <w:sz w:val="20"/>
        </w:rPr>
        <w:t xml:space="preserve">Very few writers can ever reach Tolstoy's great median, and in our age most writers eschew the reference code, or flutter self-consciously around it. Its obsolescence has to do with a larger nervousness about omniscient narration, which is for some writers ideologically too much and for other writers formally too little. The reference code is the most obvious flower of the authorial omniscience. But Saramago, characteristically, uses the reference code both to affirm and to question. </w:t>
      </w:r>
    </w:p>
    <w:p>
      <w:pPr>
        <w:pStyle w:val="NormalWeb"/>
        <w:rPr>
          <w:rFonts w:ascii="Times New Roman" w:hAnsi="Times New Roman" w:cs="Times New Roman"/>
          <w:sz w:val="20"/>
        </w:rPr>
      </w:pPr>
      <w:r>
        <w:rPr>
          <w:rFonts w:cs="Times New Roman" w:ascii="Times New Roman" w:hAnsi="Times New Roman"/>
          <w:sz w:val="20"/>
        </w:rPr>
        <w:t xml:space="preserve">Omniscient narration generally affirms how much we know, how much we have in common, but Saramago uses it to illuminate how little we know. This is partly because he narrates his novels as if he were someone both wise and ignorant. His novels are all told by someone who has Saramago's powers of narration, but who is not Saramago--the tone is skeptical, a little saucy, a little prejudiced (the narrator always has a firm view about women's proper role), even a little garrulous and foolish at times. The sentences loiter, without punctuation or paragraph breaks or quotation marks for speech. It is as if Saramago's books were tales told by a stubborn old Portuguese man sitting on a bench, endlessly smoking and flicking the ash of surly speculation all over his clothes. Occasionally he spits out a truth onto the ground, examines it curiously, and then rubs it sarcastically with his shoe. </w:t>
      </w:r>
    </w:p>
    <w:p>
      <w:pPr>
        <w:pStyle w:val="NormalWeb"/>
        <w:rPr/>
      </w:pPr>
      <w:r>
        <w:rPr>
          <w:rFonts w:cs="Times New Roman" w:ascii="Times New Roman" w:hAnsi="Times New Roman"/>
          <w:sz w:val="20"/>
        </w:rPr>
        <w:t xml:space="preserve">Sometimes this narrator uses the reference code to affirm the most banal truths, thereby parodying the mode by exhausting it--but exhausting the mode of truth-telling, not the truth, which remains anciently immovable: "Everyone knows that men like to fight each other." More often, he does it by misdirecting the reference code, by pointing it at shared questions, or at the unanswerable, rather than at shared answers. And he uses his curious, unpunctuated nudging of syntax to do this. At the beginning of </w:t>
      </w:r>
      <w:r>
        <w:rPr>
          <w:rFonts w:cs="Times New Roman" w:ascii="Times New Roman" w:hAnsi="Times New Roman"/>
          <w:i/>
          <w:iCs/>
          <w:sz w:val="20"/>
        </w:rPr>
        <w:t>The Year of the Death of Ricardo Reis</w:t>
      </w:r>
      <w:r>
        <w:rPr>
          <w:rFonts w:cs="Times New Roman" w:ascii="Times New Roman" w:hAnsi="Times New Roman"/>
          <w:sz w:val="20"/>
        </w:rPr>
        <w:t xml:space="preserve">, for instance, Ricardo Reis arrives at the harbor in Lisbon, on a boat from Brazil. A tone of strange mockery--but also, strange respect--is established when Ricardo hails a taxi, and is initially flummoxed by the taxi driver's question, "Where to?" Ricardo has not really thought this far ahead; he does not even have a hotel in mind. Saramago's narrator speculates that Ricardo was befuddled "perhaps because he has been asked one of the two fatal questions, Where to. The other question, and much worse, is Why." </w:t>
      </w:r>
    </w:p>
    <w:p>
      <w:pPr>
        <w:pStyle w:val="NormalWeb"/>
        <w:rPr/>
      </w:pPr>
      <w:r>
        <w:rPr>
          <w:rFonts w:cs="Times New Roman" w:ascii="Times New Roman" w:hAnsi="Times New Roman"/>
          <w:sz w:val="20"/>
        </w:rPr>
        <w:t xml:space="preserve">Similarly, in </w:t>
      </w:r>
      <w:r>
        <w:rPr>
          <w:rFonts w:cs="Times New Roman" w:ascii="Times New Roman" w:hAnsi="Times New Roman"/>
          <w:i/>
          <w:iCs/>
          <w:sz w:val="20"/>
        </w:rPr>
        <w:t>The Gospel According to Jesus Christ</w:t>
      </w:r>
      <w:r>
        <w:rPr>
          <w:rFonts w:cs="Times New Roman" w:ascii="Times New Roman" w:hAnsi="Times New Roman"/>
          <w:sz w:val="20"/>
        </w:rPr>
        <w:t xml:space="preserve">, Saramago's narrator questions everything, but uses a tone of certainty--the reference code--in order to encourage uncertainty: "For in truth, there are things God Himself does not understand, even though He created them." In this book, the narrator is a sly old Portuguese peasant, who knows everything and nothing: "The rest of the journey to Jerusalem was not so easy. In the first place, there are Samaritans and there are Samaritans, which means that even in those days one swallow was not enough to make a summer...." Saramago uses the habits of certainty to pick away at the fabric of certainty; and yet the result is not the cheap vacuum of postmodernism's usual excavations, but a strangely refreshed respect for mystery. During Passover, crowds wander through Jerusalem, "exclaiming, Alleluia, Hosanna, Amen, or saying none of these things, feeling it was inappropriate to walk around shouting Hallelujah or Hip hip hurrah, because there is really not much difference between the two expressions, we use them enthusiastically until with the passage of time and by dint of repetition we finally ask ourselves, What does it mean, only to find no answer." </w:t>
      </w:r>
    </w:p>
    <w:p>
      <w:pPr>
        <w:pStyle w:val="NormalWeb"/>
        <w:rPr/>
      </w:pPr>
      <w:r>
        <w:rPr>
          <w:rFonts w:cs="Times New Roman" w:ascii="Times New Roman" w:hAnsi="Times New Roman"/>
          <w:sz w:val="20"/>
        </w:rPr>
        <w:t xml:space="preserve">The Vatican complained about </w:t>
      </w:r>
      <w:r>
        <w:rPr>
          <w:rFonts w:cs="Times New Roman" w:ascii="Times New Roman" w:hAnsi="Times New Roman"/>
          <w:i/>
          <w:iCs/>
          <w:sz w:val="20"/>
        </w:rPr>
        <w:t>The Gospel According to Jesus Christ</w:t>
      </w:r>
      <w:r>
        <w:rPr>
          <w:rFonts w:cs="Times New Roman" w:ascii="Times New Roman" w:hAnsi="Times New Roman"/>
          <w:sz w:val="20"/>
        </w:rPr>
        <w:t xml:space="preserve"> (and complained again when Saramago won the Nobel Prize), but it is right that this novel is "testimony of a substantial anti-religious sentiment." Still, there is also a kind of healthy secularism of ignorance in evidence, which often blooms, in Saramago's work, into the enunciation of the old, simple, weary truths. And to announce them, Saramago is able to use a now-cleansed reference code, because he has torn it out of the domain of consensus, and let it go to work in the domain of discovery. He makes omniscient narration a process; and because narration is not settled for Saramago, his stories can speak truths without complacency. He earns the right of authority by dissolving it. Near the end of </w:t>
      </w:r>
      <w:r>
        <w:rPr>
          <w:rFonts w:cs="Times New Roman" w:ascii="Times New Roman" w:hAnsi="Times New Roman"/>
          <w:i/>
          <w:iCs/>
          <w:sz w:val="20"/>
        </w:rPr>
        <w:t>The Year of the Death of Ricardo Reis</w:t>
      </w:r>
      <w:r>
        <w:rPr>
          <w:rFonts w:cs="Times New Roman" w:ascii="Times New Roman" w:hAnsi="Times New Roman"/>
          <w:sz w:val="20"/>
        </w:rPr>
        <w:t xml:space="preserve">: </w:t>
      </w:r>
    </w:p>
    <w:p>
      <w:pPr>
        <w:pStyle w:val="Indent"/>
        <w:spacing w:lineRule="atLeast" w:line="156"/>
        <w:ind w:left="720" w:right="720" w:hanging="0"/>
        <w:rPr>
          <w:rFonts w:ascii="Times New Roman" w:hAnsi="Times New Roman" w:cs="Times New Roman"/>
          <w:color w:val="000000"/>
          <w:sz w:val="20"/>
          <w:szCs w:val="12"/>
        </w:rPr>
      </w:pPr>
      <w:r>
        <w:rPr>
          <w:rFonts w:cs="Times New Roman" w:ascii="Times New Roman" w:hAnsi="Times New Roman"/>
          <w:color w:val="000000"/>
          <w:sz w:val="20"/>
        </w:rPr>
        <w:t xml:space="preserve">They say time stops for no man, that time marches on, commonplaces that are still repeated, yet there are people who chafe at the slowness with which it passes. Twenty-four hours to make a day, and at the end of the day you discover that it was not worthwhile, and the following day is the same all over again, if only we could leap over all the futile weeks in order to live one hour of fulfillment, one moment of splendor, if splendor can last that long. </w:t>
      </w:r>
    </w:p>
    <w:p>
      <w:pPr>
        <w:pStyle w:val="NormalWeb"/>
        <w:spacing w:before="0" w:after="0"/>
        <w:rPr/>
      </w:pPr>
      <w:r>
        <w:rPr>
          <w:rFonts w:cs="Times New Roman" w:ascii="Times New Roman" w:hAnsi="Times New Roman"/>
          <w:sz w:val="20"/>
        </w:rPr>
        <w:t xml:space="preserve">Saramago is both a literalist and a fantasist, as he is both a realist and a skeptic. All his phantasmagorias gain their strength from the straightforward, unsentimental literalism of their magical elements. In </w:t>
      </w:r>
      <w:r>
        <w:rPr>
          <w:rFonts w:cs="Times New Roman" w:ascii="Times New Roman" w:hAnsi="Times New Roman"/>
          <w:i/>
          <w:iCs/>
          <w:sz w:val="20"/>
        </w:rPr>
        <w:t>Baltasar and Blimunda</w:t>
      </w:r>
      <w:r>
        <w:rPr>
          <w:rFonts w:cs="Times New Roman" w:ascii="Times New Roman" w:hAnsi="Times New Roman"/>
          <w:sz w:val="20"/>
        </w:rPr>
        <w:t xml:space="preserve">, Saramago makes it seem the most natural idea in the world that these two eighteenth-century renegades would want to escape the Portuguese Inquisition and fly to heaven in a flying-machine. </w:t>
      </w:r>
      <w:r>
        <w:rPr>
          <w:rFonts w:cs="Times New Roman" w:ascii="Times New Roman" w:hAnsi="Times New Roman"/>
          <w:i/>
          <w:iCs/>
          <w:sz w:val="20"/>
        </w:rPr>
        <w:t>Blindness</w:t>
      </w:r>
      <w:r>
        <w:rPr>
          <w:rFonts w:cs="Times New Roman" w:ascii="Times New Roman" w:hAnsi="Times New Roman"/>
          <w:sz w:val="20"/>
        </w:rPr>
        <w:t xml:space="preserve"> is written up like a medical report. Likewise, </w:t>
      </w:r>
      <w:r>
        <w:rPr>
          <w:rFonts w:cs="Times New Roman" w:ascii="Times New Roman" w:hAnsi="Times New Roman"/>
          <w:i/>
          <w:iCs/>
          <w:sz w:val="20"/>
        </w:rPr>
        <w:t>The Gospel According to Jesus Christ</w:t>
      </w:r>
      <w:r>
        <w:rPr>
          <w:rFonts w:cs="Times New Roman" w:ascii="Times New Roman" w:hAnsi="Times New Roman"/>
          <w:sz w:val="20"/>
        </w:rPr>
        <w:t xml:space="preserve"> is powerful, in part, because Saramago tells his blasphemous story while making the most simple and direct use of supernatural elements--Satan, an angel, a pillar of flame, walking on water, and so on. Indeed, it is by making these elements absolutely literal that Saramago holds them up to the light of reason, and peers through them.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t xml:space="preserve">In that book, Jesus is the natural son of Joseph, but is called upon by God to lay down his life for man. By tampering with the Gospel stories in a delicately subversive manner, Saramago creates his own dark parable. Early in the book, Joseph overhears two soldiers discussing King Herod's plan to murder all the newly born children in Bethlehem. He runs home, and flees Bethlehem with Mary and the infant Jesus. He saves his child, but he is haunted by the guilty idea that he could have warned the parents of Bethlehem about Herod's plan, and did not. He suffers terrible nightmares, in which he is one of the soldiers marching to kill his own son.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t xml:space="preserve">Joseph, writes Saramago, is condemned by God for his sin of omission, and his guilt will pass to Jesus. "God does not forgive the sins He makes us commit," is Saramago's bitter comment. Sure enough, Joseph is mistakenly arrested in Jerusalem by Roman soldiers who are rounding up Jewish rebels, and is crucified on a hill. He is thirty-three years old. When Jesus is older, he asks his mother about the nightmare that made his father cry out in his sleep, and she tells him about Herod's murder of the innocents. Jesus is horrified, and says: "Father murdered the children of Bethlehem." Jesus leaves home, and never really returns. He sees not Satan, but God in the wilderness. When he asks God why he must die, God replies that "you will be the spoon I dip into humanity and bring out filled with people who believe in the new god I intend to become."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t xml:space="preserve">Saramago's novel is an extraordinarily eloquent heretical text, filled with deep compassion for humanity's suffering. When Jesus asks God what the future will be like once Jesus has died, God falters, and then describes the establishment of the Church, the persecution of the martyrs, the bloodiness of the Crusades, the horrors of the Inquisition, the abrasions of schism, the barbs of fundamentalism, the cruelties of exclusion. Jesus asks God to spare him from his sentence, and thus prevent the unfolding of this terrible future, but God refuses. Jesus cannot be spared, because he has been condemned. Saramago's novel flows with a relentlessly inverting logic from one simple Gnostic premise: that God is either wicked, false, or fallible.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t xml:space="preserve">The story winds outward from Herod's massacre of the children. God, the supposed Father, did not save the little children. Joseph, Jesus's father, did not save them either. God condemns Joseph to death for this sin, and the sins of the fathers pass to Jesus, who is crucified like his father. Thus, in Saramago's reading, Jesus went to the cross not as our savior but as one of us, condemned by a form of Original Sin. We are Jesus's inheritors, condemned like him to crucify each other, generation after generation. We are the victims of an original sin, and our sentence is to be human. But "Father murdered the children of Bethlehem," says Jesus, and Saramago, of course, intends us to note the irony. It was God, the original Father, who killed the children, and therefore God must have condemned himself, and therefore God is not only the inventor of original sin, but its first practitioner, and thus its first victim. The sins of the fathers are in fact the sins of the Father's. God is condemned by the evil that He Himself allows. As Satan cannily tells Jesus, "your God is the only warden of a prison where the only prisoner is your God."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pPr>
      <w:r>
        <w:rPr>
          <w:rFonts w:cs="Times New Roman" w:ascii="Times New Roman" w:hAnsi="Times New Roman"/>
          <w:sz w:val="20"/>
        </w:rPr>
        <w:t xml:space="preserve">Saramago adds almost nothing to the Gospel story. What he does, rather like Milton but more emphatically, is activate the ancient heretical cruxes, above all the familiar one that a God who originates evil must Himself be evil. In addition, he turns on its head the New Testament idea of Jesus as the sacrificial lamb, slaughtered to cleanse humans of their sin. No, says Saramago, Jesus was slaughtered for his Father's sins, both Joseph's and God's. Here Saramago is the splendid heir, in force and in idea, of Nietzsche in </w:t>
      </w:r>
      <w:r>
        <w:rPr>
          <w:rFonts w:cs="Times New Roman" w:ascii="Times New Roman" w:hAnsi="Times New Roman"/>
          <w:i/>
          <w:iCs/>
          <w:sz w:val="20"/>
        </w:rPr>
        <w:t>The Anti-Christ</w:t>
      </w:r>
      <w:r>
        <w:rPr>
          <w:rFonts w:cs="Times New Roman" w:ascii="Times New Roman" w:hAnsi="Times New Roman"/>
          <w:sz w:val="20"/>
        </w:rPr>
        <w:t xml:space="preserve">, who rails against the "paganism" of Jesus's "sacrifice." And Saramago makes resonant the implicit blasphemy at the heart of the incarnation. For if Jesus was truly human, then he inherited Adam's sin; but if he was also truly divine, then the sin he inherited was not Adam's but God's--not his father's, but his Father's.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t xml:space="preserve">At one point in the novel, Jesus speaks with God, who appears as a pillar of smoke, and Saramago writes that "it grieved him to be sent away in this manner, after having met God, for to the best of his knowledge there was not a single man in all Israel who could boast of having seen God and lived." Saramago's narrator continues: </w:t>
      </w:r>
    </w:p>
    <w:p>
      <w:pPr>
        <w:pStyle w:val="Indent"/>
        <w:spacing w:lineRule="atLeast" w:line="156"/>
        <w:ind w:left="720" w:right="720" w:hanging="0"/>
        <w:rPr>
          <w:rFonts w:ascii="Times New Roman" w:hAnsi="Times New Roman" w:cs="Times New Roman"/>
          <w:color w:val="000000"/>
          <w:sz w:val="20"/>
          <w:szCs w:val="12"/>
        </w:rPr>
      </w:pPr>
      <w:r>
        <w:rPr>
          <w:rFonts w:cs="Times New Roman" w:ascii="Times New Roman" w:hAnsi="Times New Roman"/>
          <w:color w:val="000000"/>
          <w:sz w:val="20"/>
        </w:rPr>
        <w:t>It is true that Jesus did not exactly see Him, but if a cloud appears in the desert in the form of a pillar of smoke and says, I am the Lord, and then holds a conversation that is not only logical and sensible but so compelling that it can only be divine, then to have even the slightest doubt is unpardonable.</w:t>
      </w:r>
    </w:p>
    <w:p>
      <w:pPr>
        <w:pStyle w:val="NormalWeb"/>
        <w:spacing w:before="0" w:after="0"/>
        <w:rPr>
          <w:rFonts w:ascii="Times New Roman" w:hAnsi="Times New Roman" w:cs="Times New Roman"/>
          <w:sz w:val="20"/>
        </w:rPr>
      </w:pPr>
      <w:r>
        <w:rPr>
          <w:rFonts w:cs="Times New Roman" w:ascii="Times New Roman" w:hAnsi="Times New Roman"/>
          <w:sz w:val="20"/>
        </w:rPr>
        <w:t xml:space="preserve">This is characteristic of the tone of all of Saramago's fiction, and it is what makes him so attractive and sinuous a writer. His narrators always hover somewhere between belief and doubt, giving with one hand and taking with the other.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pPr>
      <w:r>
        <w:rPr>
          <w:rFonts w:cs="Times New Roman" w:ascii="Times New Roman" w:hAnsi="Times New Roman"/>
          <w:sz w:val="20"/>
        </w:rPr>
        <w:t xml:space="preserve">Saramago, who is an atheist, is wittily casting doubt on the idea of God's appearing--by asserting that he believes that God appeared! Or rather, he believes that a cloud appeared and said, "I am the Lord." There is a way in which Saramago uses literalism to affirm </w:t>
      </w:r>
      <w:r>
        <w:rPr>
          <w:rFonts w:cs="Times New Roman" w:ascii="Times New Roman" w:hAnsi="Times New Roman"/>
          <w:i/>
          <w:iCs/>
          <w:sz w:val="20"/>
        </w:rPr>
        <w:t>and</w:t>
      </w:r>
      <w:r>
        <w:rPr>
          <w:rFonts w:cs="Times New Roman" w:ascii="Times New Roman" w:hAnsi="Times New Roman"/>
          <w:sz w:val="20"/>
        </w:rPr>
        <w:t xml:space="preserve"> to subvert. The passage above might, after all, be a theory of fiction. If a cloud appears in a novel and says "I am the Lord," and if the spectacle is done with enough reality, then it would be wrong to doubt it. Likewise for Jesus in the desert. All of Saramago's fiction is full of magical occurrences which are described in the most touchingly literal fashion, as if they were merely one of the ordinary working days in realism's week. Yet, equally, all literalism tends toward skepticism, because it makes us scrutinize literal appearances. Can a pillar of cloud exist? Can God exist as a pillar of cloud? </w:t>
      </w:r>
      <w:r>
        <w:rPr>
          <w:rFonts w:cs="Times New Roman" w:ascii="Times New Roman" w:hAnsi="Times New Roman"/>
          <w:i/>
          <w:iCs/>
          <w:sz w:val="20"/>
        </w:rPr>
        <w:t>The Gospel According to Jesus Christ</w:t>
      </w:r>
      <w:r>
        <w:rPr>
          <w:rFonts w:cs="Times New Roman" w:ascii="Times New Roman" w:hAnsi="Times New Roman"/>
          <w:sz w:val="20"/>
        </w:rPr>
        <w:t xml:space="preserve"> is so powerful because Saramago's fictional skepticism spills so naturally into a deeper skepticism about belief.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pPr>
      <w:r>
        <w:rPr>
          <w:rFonts w:cs="Times New Roman" w:ascii="Times New Roman" w:hAnsi="Times New Roman"/>
          <w:sz w:val="20"/>
        </w:rPr>
        <w:t xml:space="preserve">Thus a theory of fiction becomes, in effect, an anti-theology. Saramago suggests that we can only be literal about belief (the cloud appeared; it was God), but that as soon as we are literal about belief we infect it with the virus of parody, because we see it, precisely, as belief and nothing more. This tidal movement reaches a particular black force in </w:t>
      </w:r>
      <w:r>
        <w:rPr>
          <w:rFonts w:cs="Times New Roman" w:ascii="Times New Roman" w:hAnsi="Times New Roman"/>
          <w:i/>
          <w:iCs/>
          <w:sz w:val="20"/>
        </w:rPr>
        <w:t>The Gospel According to Jesus Christ</w:t>
      </w:r>
      <w:r>
        <w:rPr>
          <w:rFonts w:cs="Times New Roman" w:ascii="Times New Roman" w:hAnsi="Times New Roman"/>
          <w:sz w:val="20"/>
        </w:rPr>
        <w:t xml:space="preserve"> and in </w:t>
      </w:r>
      <w:r>
        <w:rPr>
          <w:rFonts w:cs="Times New Roman" w:ascii="Times New Roman" w:hAnsi="Times New Roman"/>
          <w:i/>
          <w:iCs/>
          <w:sz w:val="20"/>
        </w:rPr>
        <w:t>Blindness</w:t>
      </w:r>
      <w:r>
        <w:rPr>
          <w:rFonts w:cs="Times New Roman" w:ascii="Times New Roman" w:hAnsi="Times New Roman"/>
          <w:sz w:val="20"/>
        </w:rPr>
        <w:t xml:space="preserve">, and a particular skittering, intermittent beauty in </w:t>
      </w:r>
      <w:r>
        <w:rPr>
          <w:rFonts w:cs="Times New Roman" w:ascii="Times New Roman" w:hAnsi="Times New Roman"/>
          <w:i/>
          <w:iCs/>
          <w:sz w:val="20"/>
        </w:rPr>
        <w:t>The Year of the Death of Ricardo Reis</w:t>
      </w:r>
      <w:r>
        <w:rPr>
          <w:rFonts w:cs="Times New Roman" w:ascii="Times New Roman" w:hAnsi="Times New Roman"/>
          <w:sz w:val="20"/>
        </w:rPr>
        <w:t xml:space="preserve"> (which is Saramago's own favorite among his novels).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t xml:space="preserve">Ricardo Reis, a doctor from Brazil, is an aloof, conservative aesthete who has decided to return to his native Portugal. It is the end of 1935, and the great poet Fernando Pessoa has just died. Reis is himself a poet and mourns Pessoa's departure. He is not sure what to do. He has saved some money, and for a while he lives in a hotel, where he has an affair with a chambermaid. He writes several beautiful lyrics, and is visited by the now-ghostly Pessoa, with whom he converses. As usual, Saramago describes these conversations in a frankly literal and direct manner, quite without the satiny shimmer that we have come to expect from certain American practitioners of magical realism.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pPr>
      <w:r>
        <w:rPr>
          <w:rFonts w:cs="Times New Roman" w:ascii="Times New Roman" w:hAnsi="Times New Roman"/>
          <w:sz w:val="20"/>
        </w:rPr>
        <w:t xml:space="preserve">Reis wanders the streets of Lisbon, as 1935 curdles into 1936. He reads the newspapers, and is increasingly alarmed by the baying of Europe's dogs: in Spain civil war and the rise of Franco, in Germany Hitler, in Italy Mussolini, and in Portugal the fascist dictatorship of Salazar. He would like to retreat from this bad news. He reflects fondly on the story of the 97-year-old John D. Rockefeller, who has a specially doctored version of </w:t>
      </w:r>
      <w:r>
        <w:rPr>
          <w:rFonts w:cs="Times New Roman" w:ascii="Times New Roman" w:hAnsi="Times New Roman"/>
          <w:i/>
          <w:iCs/>
          <w:sz w:val="20"/>
        </w:rPr>
        <w:t>The New York Times</w:t>
      </w:r>
      <w:r>
        <w:rPr>
          <w:rFonts w:cs="Times New Roman" w:ascii="Times New Roman" w:hAnsi="Times New Roman"/>
          <w:sz w:val="20"/>
        </w:rPr>
        <w:t xml:space="preserve"> delivered every day, altered to contain only good news. "The world's threats are universal, like the sun, but Ricardo Reis takes shelter under his own shadow."</w:t>
      </w:r>
    </w:p>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Web"/>
        <w:spacing w:before="0" w:after="0"/>
        <w:rPr>
          <w:rFonts w:ascii="Times New Roman" w:hAnsi="Times New Roman" w:cs="Times New Roman"/>
          <w:sz w:val="20"/>
        </w:rPr>
      </w:pPr>
      <w:r>
        <w:rPr>
          <w:rFonts w:cs="Times New Roman" w:ascii="Times New Roman" w:hAnsi="Times New Roman"/>
          <w:sz w:val="20"/>
        </w:rPr>
        <w:t xml:space="preserve">But Ricardo Reis is not a "real" fictional character, whatever that means. He is one of the four names which the actual Pessoa--the poet who worked and lived in Lisbon and died in 1935--assumed, and in whose persona he wrote poetry. The special flicker of this book, the tint and the delicacy that make it seem hallucinatory, derive from the solidity with which Saramago invests a character who is a fictional character twice over: first Pessoa's, then Saramago's. This enables Saramago to tease us with something that we already know, namely that Ricardo Reis is fictional. Saramago makes something deep and moving of this because Ricardo also feels himself to be somewhat fictional, at best a shadowy spectator, a man on the margins of things. And when Ricardo reflects thus, we feel a strange tenderness for him, aware of something that he does not know, that he is not real.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t xml:space="preserve">Is there a way in which all of us are fictional characters, parented by life and written by ourselves? This is something like Saramago's question; but it is worth noting that he reaches his question by travelling in the opposite direction of those postmodernist novelists who like to remind us of the fictionality of all things. A writer such as William Gass is always lecturing us: "Remember, this character is just a character. I invented him." By starting with an invented character, however, Saramago is able to pass through the same skepticism, but in the opposite direction, toward reality, toward the deepest questions. Saramago asks, in effect: But what is just a character? And Saramago's uncertainty is more real than Gass's skepticism, for no one ever says "I don't exist." We say, rather, "I believe I exist," exactly as Ricardo does.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pPr>
      <w:r>
        <w:rPr>
          <w:rFonts w:cs="Times New Roman" w:ascii="Times New Roman" w:hAnsi="Times New Roman"/>
          <w:sz w:val="20"/>
        </w:rPr>
        <w:t xml:space="preserve">In Saramago's novels, the self may cast only a shadow, like Ricardo Reis, but this shadow implies not the non-existence of the self, but only its difficult visibility, its near-invisibility, rather as the shadow cast by the sun warns us that we cannot look directly at it. The self is blindingly real in Saramago's work. This is touched on, with lovely tugging indirections, in both </w:t>
      </w:r>
      <w:r>
        <w:rPr>
          <w:rFonts w:cs="Times New Roman" w:ascii="Times New Roman" w:hAnsi="Times New Roman"/>
          <w:i/>
          <w:iCs/>
          <w:sz w:val="20"/>
        </w:rPr>
        <w:t>The Year of the Death of Ricardo Reis</w:t>
      </w:r>
      <w:r>
        <w:rPr>
          <w:rFonts w:cs="Times New Roman" w:ascii="Times New Roman" w:hAnsi="Times New Roman"/>
          <w:sz w:val="20"/>
        </w:rPr>
        <w:t xml:space="preserve"> and </w:t>
      </w:r>
      <w:r>
        <w:rPr>
          <w:rFonts w:cs="Times New Roman" w:ascii="Times New Roman" w:hAnsi="Times New Roman"/>
          <w:i/>
          <w:iCs/>
          <w:sz w:val="20"/>
        </w:rPr>
        <w:t>Blindness</w:t>
      </w:r>
      <w:r>
        <w:rPr>
          <w:rFonts w:cs="Times New Roman" w:ascii="Times New Roman" w:hAnsi="Times New Roman"/>
          <w:sz w:val="20"/>
        </w:rPr>
        <w:t xml:space="preserve">. Ricardo Reis is aloof, ghostly. He does not want to get pulled into real relationships, including the real relationships of politics. Europe is scrambling for war, but Ricardo luxuriously sits around wondering if he exists. He writes a poem that begins "We count for nothing, we are less than futile." Another poem begins: "Walk empty-handed, for wise is the man who contents himself with the spectacle of the world."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pPr>
      <w:r>
        <w:rPr>
          <w:rFonts w:cs="Times New Roman" w:ascii="Times New Roman" w:hAnsi="Times New Roman"/>
          <w:sz w:val="20"/>
        </w:rPr>
        <w:t xml:space="preserve">Yet the novel suggests that perhaps there is something culpable about being content with the spectacle of the world if the world's spectacle is horrifying. Near the end of the book, Ricardo reads in the newspaper that some Hitler Youth students from Hamburg were guests of honor at a Teacher Training College in Lisbon, and that they wrote in the guest book: "We are nobody." Saramago comments: "This meant, as the clerk on duty hastened to explain, that the people are indeed nobody if not guided by the elite, the cream, the flower, the chosen few of our society." To be a "nobody" may be to surrender oneself to dictatorship. And the reader is suddenly jerked back two hundred pages, to Ricardo's poem, that began "We count for nothing, we are less than futile." Ricardo's ghostliness of relations may have a fascist element, and Saramago intends us to reflect on the fascism implicit in modernism's spectatorial shadowiness. The question of this book, and by extension of all Saramago's work, is not the trivial fictional game-playing of "Does Ricardo Reis exist?" It is the much more poignant question, "Do we exist if we refuse to relate to anyone?" If we read only a special version of </w:t>
      </w:r>
      <w:r>
        <w:rPr>
          <w:rFonts w:cs="Times New Roman" w:ascii="Times New Roman" w:hAnsi="Times New Roman"/>
          <w:i/>
          <w:iCs/>
          <w:sz w:val="20"/>
        </w:rPr>
        <w:t>The New York Times</w:t>
      </w:r>
      <w:r>
        <w:rPr>
          <w:rFonts w:cs="Times New Roman" w:ascii="Times New Roman" w:hAnsi="Times New Roman"/>
          <w:sz w:val="20"/>
        </w:rPr>
        <w:t xml:space="preserve">, like John D. Rockefeller, are we alive? Only by relation do we constitute ourselves.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
        <w:rPr/>
      </w:pPr>
      <w:r>
        <w:rPr>
          <w:i/>
          <w:iCs/>
        </w:rPr>
        <w:t>Blindness</w:t>
      </w:r>
      <w:r>
        <w:rPr/>
        <w:t xml:space="preserve"> is an anguished essay on the necessity of relations. In despair, the doctor's sighted wife cries out that without anyone to see her, her eyesight is useless: "I shall become more and more blind because I shall have no one to see me." Her eyesight is constituted by everyone else's eyesight. Earlier in the novel, she laments: "Dear God, how we miss having our sight, to be able to see, to see, even if they were only faint shadows, to stand before the mirror, see a dark diffused patch and be able to say, That's my face, anything that has light does not belong to me." We may be only a shadow on the mirror, but this is everything; and if it is everything, Saramago's work seems to suggest, then we must not take shelter under our own shadow, as Ricardo Reis does. We must attend to all the other shadows that brush the earth. I may not know if I exist, but I know if other people exist. And if other people exist, then I exist. It is a kind of primary deduction. We are all like little Andre Gide, confirming ourselves by closing our eyes and thinking of each o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Indent">
    <w:name w:val="indent"/>
    <w:basedOn w:val="Normal"/>
    <w:qFormat/>
    <w:pPr>
      <w:spacing w:before="100" w:after="100"/>
    </w:pPr>
    <w:rPr>
      <w:rFonts w:ascii="Arial Unicode MS" w:hAnsi="Arial Unicode MS" w:eastAsia="Arial Unicode MS" w:cs="Arial Unicode M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3:47:00Z</dcterms:created>
  <dc:creator>crokous</dc:creator>
  <dc:description/>
  <dc:language>en-US</dc:language>
  <cp:lastModifiedBy>MERPS </cp:lastModifiedBy>
  <dcterms:modified xsi:type="dcterms:W3CDTF">2003-11-25T13:47:00Z</dcterms:modified>
  <cp:revision>2</cp:revision>
  <dc:subject/>
  <dc:title>In If It Die, his account of his childhood, Andre Gide writes of hearing that Mouton, a little friend from Luxembourg, was goi</dc:title>
</cp:coreProperties>
</file>